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52015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31959301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71723026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